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38822900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80852179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