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7514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79894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96767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94140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