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7076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6390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59878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93685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