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37515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55925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2561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40215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