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090445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6195357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13444703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8911549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