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46485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30991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415867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07901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