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9174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1552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9154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