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34978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51375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