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2228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87530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49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