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10959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78148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91819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29220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