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1080978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443384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683660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685974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