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274528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7452892"/>
      <w:bookmarkStart w:id="1" w:name="__Fieldmark__0_12274528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