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4642532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8859195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930595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2825841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