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5652318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8008933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7379533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1736597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