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79472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4803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56590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19562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