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4307860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2051268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7762975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986231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