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71990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541637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