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501269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789200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07138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088555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