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31146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275485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8522536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71579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