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28830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52077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948286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03147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83959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3696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313004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