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57031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22923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