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9091085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7852236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4319352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1107043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9918113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2630339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911667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