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895602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7748242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0102246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0186639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