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033943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6703693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