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3591402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702777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573198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4726400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4236119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0147806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0155505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