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410751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2432818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767488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651968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