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773831352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920938294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734090925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624765745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624260547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131662412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527346802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