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579394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40471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40139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109963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