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159889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454721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