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994000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5190379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