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98950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315645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084700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253008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