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743993483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405447122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461250534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