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872161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75392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172221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604741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12459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98530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072048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